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13.06.2018 N 327н</w:t>
              <w:br/>
              <w:t>(ред. от 17.07.2019)</w:t>
              <w:br/>
              <w:t>"Об утверждении Порядка оказания медицинской помощи несовершеннолетним в период оздоровления и организованного отдыха"</w:t>
              <w:br/>
              <w:t>(Зарегистрировано в Минюсте России 22.08.2018 N 51970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right="0"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22 августа 2018 г. N 51970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0" w:right="0"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ind w:left="0" w:right="0"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13 июня 2018 г. N 327н</w:t>
      </w:r>
    </w:p>
    <w:p>
      <w:pPr>
        <w:pStyle w:val="ConsPlusTitle"/>
        <w:ind w:left="0" w:right="0"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РЯД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КАЗАНИЯ МЕДИЦИНСКОЙ ПОМОЩИ НЕСОВЕРШЕННОЛЕТНИ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ПЕРИОД ОЗДОРОВЛЕНИЯ И ОРГАНИЗОВАННОГО ОТДЫХ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5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17.07.2019 N 544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о </w:t>
      </w:r>
      <w:hyperlink r:id="rId6" w:tgtFrame="_blank">
        <w:r>
          <w:rPr>
            <w:rStyle w:val="InternetLink"/>
            <w:color w:val="0000FF"/>
            <w:sz w:val="20"/>
          </w:rPr>
          <w:t>статьей 54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27, ст. 3477; N 48, ст. 6165; 2016, N 27, ст. 4219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. Утвердить прилагаемый </w:t>
      </w:r>
      <w:hyperlink w:anchor="P35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оказания медицинской помощи несовершеннолетним в период оздоровления и организованного отдых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Признать утратившими силу: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16 апреля 2012 г. N 363н "Об утверждении порядка оказания медицинской помощи несовершеннолетним в период оздоровления и организованного отдыха" (зарегистрирован Министерством юстиции Российской Федерации 24 мая 2012 г., регистрационный N 24308);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9 июня 2015 г. N 329н "О внесении изменения в Порядок оказания медицинской помощи несовершеннолетним в период оздоровления и организованного отдыха, утвержденный приказом Министерства здравоохранения и социального развития Российской Федерации от 16 апреля 2012 г. N 363н" (зарегистрирован Министерством юстиции Российской Федерации 15 июня 2015 г., регистрационный N 37655);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3 мая 2016 г. N 295н "О внесении изменений в Порядок оказания медицинской помощи несовершеннолетним в период оздоровления и организованного отдыха, утвержденный приказом Министерства здравоохранения и социального развития Российской Федерации от 16 апреля 2012 г. N 363н" (зарегистрирован Министерством юстиции Российской Федерации 20 мая 2016 г., регистрационный N 42193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.И.СКВОРЦОВА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Приложе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иказ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13 июня 2018 г. N 327н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0" w:name="P35"/>
      <w:bookmarkStart w:id="1" w:name="P35"/>
      <w:bookmarkEnd w:id="1"/>
    </w:p>
    <w:p>
      <w:pPr>
        <w:pStyle w:val="ConsPlusTitle"/>
        <w:jc w:val="center"/>
        <w:rPr>
          <w:sz w:val="20"/>
        </w:rPr>
      </w:pPr>
      <w:bookmarkStart w:id="2" w:name="P35"/>
      <w:bookmarkEnd w:id="2"/>
      <w:r>
        <w:rPr>
          <w:sz w:val="20"/>
        </w:rPr>
        <w:t>ПОРЯДОК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КАЗАНИЯ МЕДИЦИНСКОЙ ПОМОЩИ НЕСОВЕРШЕННОЛЕТНИМ В ПЕРИОД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ЗДОРОВЛЕНИЯ И ОРГАНИЗОВАННОГО ОТДЫХ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10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17.07.2019 N 544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й Порядок устанавливает правила оказания медицинской помощи несовершеннолетним в период оздоровления и организованного отдыха в организациях отдыха детей и их оздоровления &lt;1&gt; (далее соответственно - оздоровление и отдых, организац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образования и науки Российской Федерации от 13 июля 2017 г. N 656 "Об утверждении примерных положений об организациях отдыха детей и их оздоровления" (зарегистрирован Министерством юстиции Российской Федерации 1 августа 2017 г., регистрационный N 4760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2. В организации направляются несовершеннолетние, не имеющие следующих медицинских противопоказаний для пребывания в организациях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матические заболевания в острой и подострой стадии, хронические заболевания в стадии обострения, в стадии декомпенс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фекционные и паразитарные болезни, в том числе с поражением глаз и кожи, инфестации (педикулез, чесотка) - в период до окончания срока изоля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становленный диагноз "бактерионосительство возбудителей кишечных инфекций, дифтерии"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ктивный туберкулез любой локал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личие контакта с инфекционными больными в течение 21 календарного дня перед заездо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сутствие профилактических прививок в случае возникновения массовых инфекционных заболеваний или при угрозе возникновения эпидемий &lt;2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2" w:tgtFrame="_blank">
        <w:r>
          <w:rPr>
            <w:rStyle w:val="InternetLink"/>
            <w:color w:val="0000FF"/>
            <w:sz w:val="20"/>
          </w:rPr>
          <w:t>Пункт 2 статьи 5</w:t>
        </w:r>
      </w:hyperlink>
      <w:r>
        <w:rPr>
          <w:sz w:val="20"/>
        </w:rPr>
        <w:t xml:space="preserve"> Федерального закона от 17 сентября 1998 г. N 157-ФЗ "Об иммунопрофилактике инфекционных заболеваний" (Собрание законодательства Российской Федерации, 1998, N 38, ст. 4736; 2004, N 35, ст. 3607; 2008, N 30, ст. 3616; 2013, N 27, ст. 3477; N 48, ст. 6165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злокачественные новообразования, требующие лечения, в том числе проведения хими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эпилепсия с текущими приступами, в том числе резистентная к проводимому лечен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эпилепсия с медикаментозной ремиссией менее 1 года (за исключением образовательных организаций, осуществляющих организацию отдыха и оздоровления обучающихся в каникулярное время с дневным пребыванием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хекс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сихические расстройства и расстройства поведения, вызванные употреблением психоактивных веществ, а также иные психические расстройства и расстройства поведения в состоянии обострения и (или) представляющие опасность для больного и окружающ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хронические заболеваниями, требующие соблюдения назначенного лечащим врачом режима лечения (диета, прием лекарственных препаратов для медицинского применения и специализированных продуктов лечебного питания) (для детских лагерей палаточного типа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Несовершеннолетние, нуждающиеся в соблюдении назначенного лечащим врачом режима лечения (диета, прием лекарственных препаратов для медицинского применения и специализированных продуктов лечебного питания), направляются в организации, в которых созданы условия для их пребывания, в том числе наличие врача-педиатра, условия для хранения лекарственных препаратов для медицинского применения и специализированных продуктов лечебного питания, передаваемых в организации законными представителями несовершеннолетни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есовершеннолетние, нуждающиеся в сопровождении и (или) индивидуальной помощи в связи с имеющимися физическими, психическими, интеллектуальными или сенсорными нарушениями, направляются в организации, в которых созданы условия для их пребывания в сопровождении законных представителей несовершеннолетних или иных лиц при наличии доверенности, оформленной в порядке, установленном законодательством Российской Федерации, и медицинской справки о состоянии здоровья сопровождающего лиц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ля детей-инвалидов нуждаемость в сопровождении и (или) индивидуальной помощи определяется в соответствии с имеющимися ограничениями основных категорий жизнедеятельности, указанных в индивидуальной программе реабилитации или абилитации ребенка-инвалида.</w:t>
      </w:r>
      <w:bookmarkStart w:id="3" w:name="P64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4. Прием несовершеннолетних в организации осуществляется при наличии медицинской справки о состоянии здоровья ребенка, отъезжающего в организацию отдыха детей и их оздоровления &lt;3&gt; (далее - медицинская справка), выданной медицинской организацией, в которой ребенок получает первичную медико-санитарную помощь, и отсутствии инфекционных болезней и инфестации (педикулез, чесотка) в день заезд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декабря 2014 г.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истерством юстиции Российской Федерации 20 февраля 2015 г., регистрационный N 36160) с изменениями, внесенными приказом Министерства здравоохранения Российской Федерации от 9 января 2018 г. N 2н (зарегистрирован Министерством юстиции Российской Федерации 4 апреля 2018 г., регистрационный N 50614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Несовершеннолетним во время оздоровления и отдыха в организациях гарантируется оказание медицинской помощи в соответствии с </w:t>
      </w:r>
      <w:hyperlink r:id="rId14" w:tgtFrame="_blank">
        <w:r>
          <w:rPr>
            <w:rStyle w:val="InternetLink"/>
            <w:color w:val="0000FF"/>
            <w:sz w:val="20"/>
          </w:rPr>
          <w:t>порядками</w:t>
        </w:r>
      </w:hyperlink>
      <w:r>
        <w:rPr>
          <w:sz w:val="20"/>
        </w:rPr>
        <w:t xml:space="preserve"> оказания медицинской помощи, а также на основе </w:t>
      </w:r>
      <w:hyperlink r:id="rId15" w:tgtFrame="_blank">
        <w:r>
          <w:rPr>
            <w:rStyle w:val="InternetLink"/>
            <w:color w:val="0000FF"/>
            <w:sz w:val="20"/>
          </w:rPr>
          <w:t>стандартов</w:t>
        </w:r>
      </w:hyperlink>
      <w:r>
        <w:rPr>
          <w:sz w:val="20"/>
        </w:rPr>
        <w:t xml:space="preserve"> медицинской помощи в рамках </w:t>
      </w:r>
      <w:hyperlink r:id="rId16" w:tgtFrame="_blank">
        <w:r>
          <w:rPr>
            <w:rStyle w:val="InternetLink"/>
            <w:color w:val="0000FF"/>
            <w:sz w:val="20"/>
          </w:rPr>
          <w:t>программы</w:t>
        </w:r>
      </w:hyperlink>
      <w:r>
        <w:rPr>
          <w:sz w:val="20"/>
        </w:rPr>
        <w:t xml:space="preserve"> государственных гарантий бесплатного оказания гражданам медицинской помощи в вид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вичной медико-санитарн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пециализированн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корой, в том числе скорой специализированной,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Организация оказания медицинской помощи несовершеннолетним в период оздоровления и отдыха в организациях осуществляется этими организациям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До оказания медицинской помощи несовершеннолетним при несчастных случаях, травмах, отравлениях и других состояниях и заболеваниях, угрожающих жизни и здоровью несовершеннолетних, организация обеспечивает оказание первой помощи лицами, имеющими соответствующие подготовку и (или) навыки &lt;4&gt;, и в случае необходимости транспортировку ребенка в медицинскую организацию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17" w:tgtFrame="_blank">
        <w:r>
          <w:rPr>
            <w:rStyle w:val="InternetLink"/>
            <w:color w:val="0000FF"/>
            <w:sz w:val="20"/>
          </w:rPr>
          <w:t>Часть 4 статьи 31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8. Первичная медико-санитарная помощь несовершеннолетним в период оздоровления и отдыха в организациях в экстренной форме и неотложной форме при внезапных острых заболеваниях, состояниях, обострении хронических заболеваний оказывается в медицинском пункте организации (далее - медицинский пункт) (за исключением организаций, указанных в </w:t>
      </w:r>
      <w:hyperlink w:anchor="P127" w:tgtFrame="_blank">
        <w:r>
          <w:rPr>
            <w:rStyle w:val="InternetLink"/>
            <w:color w:val="0000FF"/>
            <w:sz w:val="20"/>
          </w:rPr>
          <w:t>пунктах 20</w:t>
        </w:r>
      </w:hyperlink>
      <w:r>
        <w:rPr>
          <w:sz w:val="20"/>
        </w:rPr>
        <w:t xml:space="preserve"> - </w:t>
      </w:r>
      <w:hyperlink w:anchor="P131" w:tgtFrame="_blank">
        <w:r>
          <w:rPr>
            <w:rStyle w:val="InternetLink"/>
            <w:color w:val="0000FF"/>
            <w:sz w:val="20"/>
          </w:rPr>
          <w:t>21</w:t>
        </w:r>
      </w:hyperlink>
      <w:r>
        <w:rPr>
          <w:sz w:val="20"/>
        </w:rPr>
        <w:t xml:space="preserve"> настоящего Порядка) медицинскими работниками, состоящими в штате организации, и (или) на основании договора возмездного оказания медицинских услуг, заключенного между организацией и медицинской организацие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В медицинском пункте размещается информация о номерах телефонов и адресов экстренных оперативных служб, а также ближайших медицинских организац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0. Первичная медико-санитарная помощь несовершеннолетним оказывается врачом-педиатром, врачом общей практики (семейным врачом), фельдшером &lt;5&gt;, медицинской сестро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5&gt; </w:t>
      </w:r>
      <w:hyperlink r:id="rId1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3 марта 2012 г. N 252н "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" (зарегистрирован Министерством юстиции Российской Федерации 28 апреля 2012 г., регистрационный N 23971) с изменениями, внесенными приказом Министерства здравоохранения Российской Федерации от 31 октября 2017 г. N 882н (зарегистрирован Министерством юстиции Российской Федерации 9 января 2018 г., регистрационный N 49561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1. Штатные нормативы медицинского персонала медицинского пункта определяются объемом оказываемой медицинской помощи и числом несовершеннолетних в организации с учетом рекомендуемых штатных нормативов медицинского персонала медицинского пункта организации, предусмотренных </w:t>
      </w:r>
      <w:hyperlink w:anchor="P146" w:tgtFrame="_blank">
        <w:r>
          <w:rPr>
            <w:rStyle w:val="InternetLink"/>
            <w:color w:val="0000FF"/>
            <w:sz w:val="20"/>
          </w:rPr>
          <w:t>приложением N 1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2. На должность врача-педиатра медицинского пункта назначается медицинский работник, соответствующий Квалификационным </w:t>
      </w:r>
      <w:hyperlink r:id="rId19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&lt;6&gt; (далее - Квалификационные требования), по специальности "педиатрия", без предъявления требований к стажу работы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6&gt; Зарегистрирован Министерством юстиции Российской Федерации 23 октября 2015 г., регистрационный N 39438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3. На должность врача общей практики (семейного врача) медицинского пункта назначается медицинский работник, соответствующий Квалификационным </w:t>
      </w:r>
      <w:hyperlink r:id="rId20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по специальности "общая врачебная практика (семейная медицина)", без предъявления требований к стажу работы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4. На должности фельдшера, медицинской сестры, медицинской сестры диетической медицинского пункта назначаются медицинские работники соответствующие Квалификационным </w:t>
      </w:r>
      <w:hyperlink r:id="rId21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со средним медицинским и фармацевтическим образованием, утвержденным приказом Министерства здравоохранения Российской Федерации от 10 февраля 2016 г. N 83н &lt;7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7&gt; Зарегистрирован Министерством юстиции Российской Федерации 9 марта 2016 г., регистрационный N 41337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5. Организации обеспечивают оснащение медицинского пункта согласно стандарту оснащения медицинского пункта организаций, предусмотренным </w:t>
      </w:r>
      <w:hyperlink w:anchor="P197" w:tgtFrame="_blank">
        <w:r>
          <w:rPr>
            <w:rStyle w:val="InternetLink"/>
            <w:color w:val="0000FF"/>
            <w:sz w:val="20"/>
          </w:rPr>
          <w:t>приложением N 2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6. Организации обеспечивают медицинский пункт лекарственными препаратами для медицинского применения и медицинскими изделиями в соответствии с перечнем лекарственных препаратов для медицинского применения и медицинскими изделиями, необходимыми для оказания медицинской помощи в медицинском пункте организации, предусмотренным </w:t>
      </w:r>
      <w:hyperlink w:anchor="P542" w:tgtFrame="_blank">
        <w:r>
          <w:rPr>
            <w:rStyle w:val="InternetLink"/>
            <w:color w:val="0000FF"/>
            <w:sz w:val="20"/>
          </w:rPr>
          <w:t>приложением N 3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7. В медицинском пункте организации предусматрива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ст медицинской сест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цедурный кабине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золятор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я для приготовления дезинфицирующих растворов и хранения уборочного инвентаря, предназначенного для помещений медицинского назна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уалет с умывальник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8. В изоляторе медицинского пункта организации предусматрива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 палаты для воздушно-капельных и кишечных инфекций с числом коек, определяемым из расчета 1,5 - 2% от числа несовершеннолетних в организации,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уалет с раковиной для мытья рук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уфетная с 2 моечными раковинами для мойки посуды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детских лагерях палаточного типа &lt;8&gt; с численностью несовершеннолетних более 100 человек медицинский пункт и изолятор размещают в отдельных помещениях или палатках &lt;9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8&gt; </w:t>
      </w:r>
      <w:hyperlink r:id="rId22" w:tgtFrame="_blank">
        <w:r>
          <w:rPr>
            <w:rStyle w:val="InternetLink"/>
            <w:color w:val="0000FF"/>
            <w:sz w:val="20"/>
          </w:rPr>
          <w:t>Приложение N 4</w:t>
        </w:r>
      </w:hyperlink>
      <w:r>
        <w:rPr>
          <w:sz w:val="20"/>
        </w:rPr>
        <w:t xml:space="preserve"> к приказу Министерства образования и науки Российской Федерации от 13 июля 2017 г. N 656 "Об утверждении примерных положений об организациях отдыха детей и их оздоровления" зарегистрирован Министерством юстиции Российской Федерации 1 августа 2017 г., регистрационный N 47607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9&gt; </w:t>
      </w:r>
      <w:hyperlink r:id="rId23" w:tgtFrame="_blank">
        <w:r>
          <w:rPr>
            <w:rStyle w:val="InternetLink"/>
            <w:color w:val="0000FF"/>
            <w:sz w:val="20"/>
          </w:rPr>
          <w:t>Постановление</w:t>
        </w:r>
      </w:hyperlink>
      <w:r>
        <w:rPr>
          <w:sz w:val="20"/>
        </w:rPr>
        <w:t xml:space="preserve"> Главного государственного санитарного врача Российской Федерации от 14 мая 2013 г. N 25 "Об утверждении Санпин 2.4.4.3048-13 "Санитарно-эпидемиологические требования к устройству, содержанию и организации работы детских лагерей палаточного типа" (зарегистрирован Министерством юстиции Российской Федерации 29 мая 2013 г., регистрационный N 28563) с изменениями, внесенными постановлением Главного государственного санитарного врача Российской Федерации от 22 марта 2017 г. N 38 (зарегистрирован Министерством юстиции Российской Федерации 11 апреля 2017 г., регистрационный N 4633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9. Медицинский пункт организации осуществляет следующие функц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нятие решения о приеме несовершеннолетних в организацию по результатам обязательного осмотра кожных покровов и видимых слизистых, волосистой части головы несовершеннолетних, измерения температуры тела в день заезд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осмотра кожных покровов и видимых слизистых, волосистой части головы несовершеннолетних - 1 раз в 7 дней и за 1 - 3 дня до окончания пребывания их в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казание несовершеннолетним первичной медико-санитарной помощи в экстренной форме и неотложной форме в амбулаторных условиях при внезапных острых заболеваниях, состояниях, обострении хронических заболеваний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беспечение контроля за соблюдением приема лекарственных препаратов для медицинского применения и (или) специализированных продуктов лечебного питания несовершеннолетними, нуждающимися в соблюдении режима лечения, необходимость которого подтверждена медицинской справкой, указанной в </w:t>
      </w:r>
      <w:hyperlink w:anchor="P64" w:tgtFrame="_blank">
        <w:r>
          <w:rPr>
            <w:rStyle w:val="InternetLink"/>
            <w:color w:val="0000FF"/>
            <w:sz w:val="20"/>
          </w:rPr>
          <w:t>пункте 4</w:t>
        </w:r>
      </w:hyperlink>
      <w:r>
        <w:rPr>
          <w:sz w:val="20"/>
        </w:rPr>
        <w:t xml:space="preserve"> настоящего Порядка, которая содержит наименование, дату назначения лекарственного препарата для медицинского применения или специализированного продукта лечебного питания, дозировку, кратность приема и длительность примен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рка срока годности и хранение передаваемых в организации законными представителями несовершеннолетних лекарственных препаратов для медицинского примен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дача лекарственных препаратов для медицинского применения несовершеннолетним с ведением листа назначений на каждого несовершеннолетнего, нуждающегося в соблюдении режима лечения по назначению лечащего врач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изоляции несовершеннолетних при возникновении острых инфекционных болезней до момента их перевода в медицинскую организац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правление несовершеннолетних по медицинским показаниям в медицинскую организацию для оказания первичной медико-санитарной помощи и специализированн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контроле за соблюдением санитарно-гигиенических требований к условиям и организации питания и соблюдением питьевого режима, занятий физкультурой и спортом, культурно-массовых мероприятий, обучения и воспитания несовершеннолетних в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противоэпидемических и профилактических мероприятий по предупреждению распространения инфекционных и паразитарных заболеваний в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регистрации и передачи экстренного извещения о случае инфекционного, паразитарного и другого заболевания, носительства возбудителей инфекционных болезней, отравления, неблагоприятной реакции, связанной с иммунизацией, укуса, ослюнения, оцарапывания животными в территориальные органы, осуществляющие федеральный государственный санитарно-эпидемиологический надзор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медицинского сопровождения несовершеннолетних во время проведения спортивно-оздоровительных мероприятий, спортивных соревнований, походов, купаний, экскурс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мероприятий по формированию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ние медицинской докумен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сбора, хранения и уничтожение медицинских отходов.</w:t>
      </w:r>
      <w:bookmarkStart w:id="4" w:name="P127"/>
    </w:p>
    <w:p>
      <w:pPr>
        <w:pStyle w:val="ConsPlusNormal"/>
        <w:spacing w:before="200" w:after="0"/>
        <w:ind w:left="0" w:right="0" w:firstLine="540"/>
        <w:jc w:val="both"/>
        <w:rPr/>
      </w:pPr>
      <w:bookmarkEnd w:id="4"/>
      <w:r>
        <w:rPr>
          <w:sz w:val="20"/>
        </w:rPr>
        <w:t xml:space="preserve">20. Первичная медико-санитарная помощь несовершеннолетним в лагерях, организованных образовательными организациями, осуществляющими организацию отдыха и оздоровления обучающихся в каникулярное время с дневным пребыванием организуется и оказывается согласно </w:t>
      </w:r>
      <w:hyperlink r:id="rId24" w:tgtFrame="_blank">
        <w:r>
          <w:rPr>
            <w:rStyle w:val="InternetLink"/>
            <w:color w:val="0000FF"/>
            <w:sz w:val="20"/>
          </w:rPr>
          <w:t>Порядку</w:t>
        </w:r>
      </w:hyperlink>
      <w:r>
        <w:rPr>
          <w:sz w:val="20"/>
        </w:rPr>
        <w:t xml:space="preserve"> оказания медицинской помощи несовершеннолетним, в том числе в период обучения и воспитания в образовательных организациях, утвержденному приказом Министерства здравоохранения Российской Федерации от 5 ноября 2013 г. N 822н &lt;10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0&gt; Зарегистрирован Министерством юстиции Российской Федерации 17 января 2014 г., регистрационный N 31045) с изменениями, внесенными приказом Министерства здравоохранения Российской Федерации от 3 сентября 2015 г. N 613н (зарегистрирован Министерством юстиции Российской Федерации 29 октября 2015 г., регистрационный N 39538).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5" w:name="P131"/>
      <w:bookmarkStart w:id="6" w:name="P131"/>
      <w:bookmarkEnd w:id="6"/>
    </w:p>
    <w:p>
      <w:pPr>
        <w:pStyle w:val="ConsPlusNormal"/>
        <w:ind w:left="0" w:right="0" w:firstLine="540"/>
        <w:jc w:val="both"/>
        <w:rPr/>
      </w:pPr>
      <w:bookmarkStart w:id="7" w:name="P131"/>
      <w:bookmarkEnd w:id="7"/>
      <w:r>
        <w:rPr>
          <w:sz w:val="20"/>
        </w:rPr>
        <w:t xml:space="preserve">21. В детских лагерях палаточного типа с численностью несовершеннолетних менее 100 человек несовершеннолетним при несчастных случаях, травмах, отравлениях и других состояниях и заболеваниях, угрожающих их жизни и здоровью, в организации оказывается первая помощь лицами, имеющими соответствующие подготовку и (или) навыки, с применением укладки для оказания первой помощи, требования к комплектации которой предусмотрены </w:t>
      </w:r>
      <w:hyperlink w:anchor="P774" w:tgtFrame="_blank">
        <w:r>
          <w:rPr>
            <w:rStyle w:val="InternetLink"/>
            <w:color w:val="0000FF"/>
            <w:sz w:val="20"/>
          </w:rPr>
          <w:t>приложением N 4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казания медицинск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совершеннолетним в пери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здоровления и организованного отдыха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13 июня 2018 г. N 327н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8" w:name="P146"/>
      <w:bookmarkStart w:id="9" w:name="P146"/>
      <w:bookmarkEnd w:id="9"/>
    </w:p>
    <w:p>
      <w:pPr>
        <w:pStyle w:val="ConsPlusTitle"/>
        <w:jc w:val="center"/>
        <w:rPr>
          <w:sz w:val="20"/>
        </w:rPr>
      </w:pPr>
      <w:bookmarkStart w:id="10" w:name="P146"/>
      <w:bookmarkEnd w:id="10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ГО ПУНКТА ОРГАНИЗАЦИЙ ОТДЫХА ДЕТЕ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ИХ ОЗДОРОВЛЕНИЯ &lt;1&gt;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&gt; За исключением лагерей палаточного типа с числом детей менее 100 человек и лагерей, организованных образовательными организациями, осуществляющими организацию отдыха и оздоровления обучающихся в каникулярное время с дневным пребыванием.</w:t>
      </w:r>
    </w:p>
    <w:p>
      <w:pPr>
        <w:pStyle w:val="ConsPlusNormal"/>
        <w:ind w:left="0" w:right="0"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3515"/>
        <w:gridCol w:w="504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 или врач общей практики (семейный врач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1 на 200 несовершеннолетних </w:t>
            </w:r>
            <w:hyperlink w:anchor="P179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5 для обеспечения круглосуточной работы </w:t>
            </w:r>
            <w:hyperlink w:anchor="P180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 или врач общей практики (семейный врач) или фельдшер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менее 1 на 200 несовершеннолетних </w:t>
            </w:r>
            <w:hyperlink w:anchor="P181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 на 100 несовершеннолетних, нуждающихся в соблюдении режима лече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100 несовершеннолетних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50 несовершеннолетних, нуждающихся в соблюдении режима лечения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5 для обеспечения круглосуточной работы </w:t>
            </w:r>
            <w:hyperlink w:anchor="P182" w:tgtFrame="_blank">
              <w:r>
                <w:rPr>
                  <w:rStyle w:val="InternetLink"/>
                  <w:color w:val="0000FF"/>
                  <w:sz w:val="20"/>
                </w:rPr>
                <w:t>&lt;5&gt;</w:t>
              </w:r>
            </w:hyperlink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диетическа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более 1 на 200 несовершеннолетних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к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медицинский пункт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11" w:name="P179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1"/>
      <w:r>
        <w:rPr>
          <w:sz w:val="20"/>
        </w:rPr>
        <w:t>&lt;2&gt; В организациях отдыха детей и их оздоровления сезонного действия с численностью несовершеннолетних более 200 человек.</w:t>
      </w:r>
      <w:bookmarkStart w:id="12" w:name="P18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2"/>
      <w:r>
        <w:rPr>
          <w:sz w:val="20"/>
        </w:rPr>
        <w:t>&lt;3&gt; В организациях отдыха детей и их оздоровления круглогодичного действия, осуществляющих отдых детей и их оздоровление в стационарных условиях с круглосуточным пребыванием.</w:t>
      </w:r>
      <w:bookmarkStart w:id="13" w:name="P18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3"/>
      <w:r>
        <w:rPr>
          <w:sz w:val="20"/>
        </w:rPr>
        <w:t>&lt;4&gt; В организациях отдыха детей и их оздоровления сезонного действия с численностью несовершеннолетних 200 человек и менее.</w:t>
      </w:r>
      <w:bookmarkStart w:id="14" w:name="P18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4"/>
      <w:r>
        <w:rPr>
          <w:sz w:val="20"/>
        </w:rPr>
        <w:t>&lt;5&gt; В организациях отдыха детей и их оздоровления круглогодичного действия, осуществляющих отдых детей и их оздоровление в стационарных условиях с круглосуточным пребыванием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казания медицинск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совершеннолетним в пери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здоровления и организованного отдыха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13 июня 2018 г. N 327н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15" w:name="P197"/>
      <w:bookmarkStart w:id="16" w:name="P197"/>
      <w:bookmarkEnd w:id="16"/>
    </w:p>
    <w:p>
      <w:pPr>
        <w:pStyle w:val="ConsPlusTitle"/>
        <w:jc w:val="center"/>
        <w:rPr>
          <w:sz w:val="20"/>
        </w:rPr>
      </w:pPr>
      <w:bookmarkStart w:id="17" w:name="P197"/>
      <w:bookmarkEnd w:id="17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МЕДИЦИНСКОГО ПУНКТА ОРГАНИЗАЦИЙ ОТДЫХА ДЕТЕ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ИХ ОЗДОРОВЛЕНИЯ &lt;1&gt;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&gt; За исключением лагерей палаточного типа с числом детей менее 100 человек и лагерей, организованных образовательными организациями, осуществляющими организацию отдыха и оздоровления обучающихся в каникулярное время с дневным пребыванием.</w:t>
      </w:r>
    </w:p>
    <w:p>
      <w:pPr>
        <w:pStyle w:val="ConsPlusNormal"/>
        <w:ind w:left="0" w:right="0"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5386"/>
        <w:gridCol w:w="294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(не менее), шт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медицинска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коек изолятор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коек изолятор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палат изолятор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ь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коек изолятор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платян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сестринского пос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препарато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hyperlink w:anchor="P52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 для лекарственных препаратов для медицинского примен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медицинский для хранения медицинских издел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препаратов, не являющихся наркотическими и психотропными лекарственными средствам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мпа настольна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настольны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ожниц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евательниц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уд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коек изолятор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фонендоско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 для замачивания посуд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и для разведения и хранения дезинфицирующих средст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ные емкости для приготовления рабочих растворов дезинфицирующих средст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дикаторы для экспресс контроля концентрации дезинфицирующих средст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терицидный облучатель воздуха, в том числе переносн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ик манипуляционны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тельное белье для коек изолято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коек изолятор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ум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осилки санитарны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леенка подкладна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нзурки градуированны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ритва (одноразовый станок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та в упаковке 50 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чкообразный лото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Фонарик диагностический с элементом пит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онометр для измерения артериального давления с манжетами для детей разного возраста, стандартный размер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ь - непрокалываемый контейнер с крышкой для дезинфекции отработанных шприцев, тампонов, использованных вакци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ь для сбора бытовых и медицинских отходо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лотенц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акет для утилизации медицинских отходов класса "Б", желтый, 300 x 330 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езинфицирующее средство для рук (кожный антисептик), 100 м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лок хранения и подачи жидкого кислорода портативны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еостанавливающий зажим Спенсера-Уэллса, прямой, из нержавеющей стал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кальпель стерильный (одноразовый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фетки спиртовые, для инъекц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нутривенный катетер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рильный пластырь для фиксации внутривенного катетера, в упаковк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вливания инфузионных растворов с пластиковым шипо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фетки марлевые медицинские стерильные, не менее 16 x не менее 14 см N не менее 5 в упаковк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фетки антисептические из бумажного текстилеподобного материала стерильные спиртовые, не менее 12,5 см x не менее 11 с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моклеящийся фиксирующий бинт, нестерильный, в индивидуальной упаковке, 100 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моклеящийся фиксирующий бинт, нестерильный, в индивидуальной упаковке, 75 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моклеящийся фиксирующий бинт, нестерильный, в индивидуальной упаковке, 50 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акет перевязочный медицинский индивидуальный стерильный (ИПП-1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нестерильный, 5 м x 5 с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нестерильный, 5 м x не менее 10 с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нестерильный, 7 м x не менее 14 с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стерильный, 5 м x не менее 7 с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стерильный, 5 м x не менее 10 с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стерильный, 7 м x не менее 14 с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акет перевязочный медицинский индивидуальный стерильный с герметичной оболочк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пластырей первой помощи, разных размеров (20 штук в упаковке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лейкие полоски для бесшовного сведения ран и порезо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йкопластырь рулонный, не менее 1 см x 25 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йкопластырь бактерицидный, не менее 4 см x не менее 10 с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йкопластырь бактерицидный, не менее не менее 1,9 см x 7,2 с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вязка раневая, мазевая, для лечения ожоговых ран, в индивидуальной упаковке 100 x 100 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повязок бактерицидных (антибактериальных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ля медицинская, 15 метров в упаковк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фетки кровоостанавливающие 60 мм x не менее 100 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бкая шина для иммобилизации конечностей, скрученная, 91,5 x 11,5 с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ка медицинская нестерильная 3-слойная из нетканого материала с резинками или с завязкам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фетки кровоостанавливающие с липкими краями 60 мм x не менее 100 м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ипетка для носа, одноразового использ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ипетка глазная, одноразового использ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зные стеклянные палоч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прицы одноразовые емкостью 1, 2, 5, 10 мл с набором иг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патель для языка, смотровой, одноразовы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тетер уретральный постоянный для дренажа/промы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спиратор назальный, ручной или электрическ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катетеров аспирационных для дете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юкометр для использования вблизи пациента ИВД, с питанием от батареи или электрическ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ультразвуков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йсер к небулайзеру или ингалятору многоразового использ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 ручной, многоразового использ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инфракрасный для измерения температуры тела пациента, кожны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воздуховодов ротоглоточный, одноразового использ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Жгут на верхнюю/нижнюю конечность, многоразового использ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коникотомии, одноразового использ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ка эндотрахеальная стандартная, одноразового использ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патель для языка, смотровой, одноразовы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рнцанг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Щипцы для перевязочного материала/универсальные, в форме пинцета, многоразового использ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чатки смотровые/процедурные из латекса гевеи, неопудренные, нестерильны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 пар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чатки смотровые/процедурные из латекса гевеи, неопудренные, стерильны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 пар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выполнения клизм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конечник для клизм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Зонд назогастральный/орогастральный с воронко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ка клизменна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зырь для льд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релка согревающая термохимическая гелева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, с питанием от батаре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ожницы для перевязочного материала, многоразового использов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осилки портативны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крывало спасательное изотермическо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18" w:name="P52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8"/>
      <w:r>
        <w:rPr>
          <w:sz w:val="20"/>
        </w:rPr>
        <w:t>&lt;2&gt; Для организаций отдыха детей и их оздоровления, в которых пребывают несовершеннолетние, нуждающиеся в приеме психотропных лекарственных препаратов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казания медицинск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совершеннолетним в пери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здоровления и организованного отдыха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13 июня 2018 г. N 327н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19" w:name="P542"/>
      <w:bookmarkStart w:id="20" w:name="P542"/>
      <w:bookmarkEnd w:id="20"/>
    </w:p>
    <w:p>
      <w:pPr>
        <w:pStyle w:val="ConsPlusTitle"/>
        <w:jc w:val="center"/>
        <w:rPr>
          <w:sz w:val="20"/>
        </w:rPr>
      </w:pPr>
      <w:bookmarkStart w:id="21" w:name="P542"/>
      <w:bookmarkEnd w:id="21"/>
      <w:r>
        <w:rPr>
          <w:sz w:val="20"/>
        </w:rPr>
        <w:t>ПЕРЕЧЕНЬ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ЛЕКАРСТВЕННЫХ ПРЕПАРАТОВ ДЛЯ МЕДИЦИНСКОГО ПРИМЕН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МЕДИЦИНСКИХ ИЗДЕЛИЙ, НЕОБХОДИМЫХ ДЛЯ ОКАЗАНИЯ МЕДИЦИНСК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МОЩИ В МЕДИЦИНСКОМ ПУНКТЕ ОРГАНИЗАЦИИ ОТДЫХА ДЕТЕЙ</w:t>
      </w:r>
    </w:p>
    <w:p>
      <w:pPr>
        <w:pStyle w:val="ConsPlusTitle"/>
        <w:jc w:val="center"/>
        <w:rPr/>
      </w:pPr>
      <w:r>
        <w:rPr>
          <w:sz w:val="20"/>
        </w:rPr>
        <w:t xml:space="preserve">И ИХ ОЗДОРОВЛЕНИЯ </w:t>
      </w:r>
      <w:hyperlink w:anchor="P757" w:tgtFrame="_blank">
        <w:r>
          <w:rPr>
            <w:rStyle w:val="InternetLink"/>
            <w:color w:val="0000FF"/>
            <w:sz w:val="20"/>
          </w:rPr>
          <w:t>&lt;1&gt;</w:t>
        </w:r>
      </w:hyperlink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25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17.07.2019 N 544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324"/>
        <w:gridCol w:w="2778"/>
        <w:gridCol w:w="1021"/>
        <w:gridCol w:w="1304"/>
        <w:gridCol w:w="10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еждународное непатентованное наименование или группировочное (химическое) наименовани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орма выпус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зиров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(не мене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ммиа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наружного применения и ингаляций 10% (флак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инфузий 0,9% (флакон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итель для приготовления лекарственных форм для инъекций 0,9% (ампул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одород перокси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местного и наружного применения 3% (флак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риллиантовый зелены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наружного применения (спиртовой) 1% (флак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Йод + (Калия йодид + Этанол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наружного применения (спиртовой) 5% (флак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азепам </w:t>
            </w:r>
            <w:hyperlink w:anchor="P75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внутривенного введения и внутримышечного введения 0,5% (ампул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ьбутамо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эрозоль для ингаляций дозированный (флак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з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етиризи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абле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арацетамо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абле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идокаи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рей для местного и наружного применения дозированный (флак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з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бупрофе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абле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мектит диоктаэдриче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ошок для приготовления суспензии для приема внутрь (пакетик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ротавери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абле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ндансетро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внутривенного и внутримышечного введения (ампул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силометазоли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пли назальные 0,1% (флак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ексэтиди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эрозоль для местного применения (флак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кспантено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ель глазной 5% (туб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трацикли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зь глазная (туб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епарин натрия + Бензокаин + Бензилникотина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зь для наружного применения (туб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ензилдиметил-миристоиламино-пропиламмо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местного применения (флак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голь активированны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абле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цитрацин + Неомици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ошок для наружного применения (банк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идокаин + Феназо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пли ушные (флак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пинефри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инъекций (ампул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еднизоло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инъекций (ампул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ксаметазо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инъекций (ампул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лоропирами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мпул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кстроза + Калия хлорид + Натрия хлорид + Натрия цитра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акети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кспантено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эрозоль для наружного применения 5% (баллон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твор для инфузий 10% (флакон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ивопедикулезная уклад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ивочесоточная уклад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50291)." \l "P75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22" w:name="P75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2"/>
      <w:r>
        <w:rPr>
          <w:sz w:val="20"/>
        </w:rPr>
        <w:t>&lt;1&gt; За исключением лагерей палаточного типа с числом детей менее 100 человек и лагерей, организованных образовательными организациями, осуществляющими организацию отдыха и оздоровления обучающихся в каникулярное время с дневным пребыванием.</w:t>
      </w:r>
      <w:bookmarkStart w:id="23" w:name="P75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3"/>
      <w:r>
        <w:rPr>
          <w:sz w:val="20"/>
        </w:rPr>
        <w:t>&lt;2&gt; При оказании услуг по отдыху и оздоровлению детей, страдающих эпилепсией или имеющих в анамнезе указание на эпилепсию, судороги.</w:t>
      </w:r>
      <w:bookmarkStart w:id="24" w:name="P759"/>
    </w:p>
    <w:p>
      <w:pPr>
        <w:pStyle w:val="ConsPlusNormal"/>
        <w:spacing w:before="200" w:after="0"/>
        <w:ind w:left="0" w:right="0" w:firstLine="540"/>
        <w:jc w:val="both"/>
        <w:rPr/>
      </w:pPr>
      <w:bookmarkEnd w:id="24"/>
      <w:r>
        <w:rPr>
          <w:sz w:val="20"/>
        </w:rPr>
        <w:t xml:space="preserve">&lt;3&gt; </w:t>
      </w:r>
      <w:hyperlink r:id="rId2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9 января 2018 г. N 1н "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" (зарегистрирован Министерством юстиции Российской Федерации 12 марта 2018 г., регистрационный N 50291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казания медицинск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есовершеннолетним в пери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здоровления и организованного отдыха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13 июня 2018 г. N 327н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25" w:name="P774"/>
      <w:bookmarkStart w:id="26" w:name="P774"/>
      <w:bookmarkEnd w:id="26"/>
    </w:p>
    <w:p>
      <w:pPr>
        <w:pStyle w:val="ConsPlusTitle"/>
        <w:jc w:val="center"/>
        <w:rPr>
          <w:sz w:val="20"/>
        </w:rPr>
      </w:pPr>
      <w:bookmarkStart w:id="27" w:name="P774"/>
      <w:bookmarkEnd w:id="27"/>
      <w:r>
        <w:rPr>
          <w:sz w:val="20"/>
        </w:rPr>
        <w:t>ТРЕБОВА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 КОМПЛЕКТАЦИИ МЕДИЦИНСКИМИ ИЗДЕЛИЯМИ УКЛАДКИ ДЛЯ ОКАЗА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ЕРВОЙ ПОМОЩИ &lt;1&gt; В ДЕТСКИХ ЛАГЕРЯХ ПАЛАТОЧНОГО ТИП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 ЧИСЛЕННОСТЬЮ НЕСОВЕРШЕННОЛЕТНИХ МЕНЕЕ 100 ЧЕЛОВЕК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&gt; Рекомендуемые до 01.09.2018.</w:t>
      </w:r>
    </w:p>
    <w:p>
      <w:pPr>
        <w:pStyle w:val="ConsPlusNormal"/>
        <w:ind w:left="0" w:right="0" w:firstLine="540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7144"/>
        <w:gridCol w:w="141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(не менее), шт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Жгут на верхнюю/нижнюю конечность, многоразов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нестерильный, 5 м x 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нестерильный, 5 м x не менее 1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нестерильный, 7 м x не менее 14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стерильный, 5 м x 7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стерильный, 5 м x не менее 1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нт марлевый медицинский стерильный, 7 м x не менее 14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акет перевязочный медицинский индивидуальный стерильный с герметичной оболоч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фетки марлевые медицинские стерильные, не менее 16 x не менее 14 см N не менее 5 в упако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йкопластырь бактерицидный, не менее 4 см x не менее 1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йкопластырь бактерицидный, не менее не менее 1,9 см x 7,2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йкопластырь рулонный, не менее 1 см x 2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лейкие полоски для бесшовного сведения ран и поре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кальпель стерильный (одноразов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фетки антисептические из бумажного текстилеподобного материала стерильные спиртовые, не менее 12,5 см x не менее 11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моклеящийся фиксирующий бинт, нестерильный, в индивидуальной упаковке, 10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моклеящийся фиксирующий бинт, нестерильный, в индивидуальной упаковке, 75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моклеящийся фиксирующий бинт, нестерильный, в индивидуальной упаковке, 5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акет перевязочный медицинский индивидуальный стерильный (ИПП-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поаллергенный пластырь, 25 мм, кат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вязка раневая, мазевая, для лечения ожоговых ран, в индивидуальной упаковке 100 x 10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фетки кровоостанавливающие 60 мм x не менее 10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фетки кровоостанавливающие с липкими краями 60 мм x не менее 10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повязок бактерицидных (антибактериаль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чатки медицинские нестерильные, смотр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ка медицинская нестерильная 3-слойная из нетканого материала с резинками или с завяз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крывало спасательное изотермиче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инфракрасный для измерения температуры тела пациента, к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спиратор назальный, руч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катетеров аспирационных дл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 ручной, одноразов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оздуховод ротоглоточный, одноразов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бкая шина для иммобилизации конечностей, скрученная, 91,5 x 11,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патель для языка, смотровой, однораз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Щипцы для перевязочного материала/универсальные, в форме пинцета, многоразов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чатки смотровые/процедурные из латекса гевеи, неопудренные, стери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 па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д назогастральный/орогастральный с воро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ожницы для перевязочного материала, многоразов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осилки портат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локнот отрывной для запи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втору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ум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13.06.2018 N 327н</w:t>
            <w:br/>
            <w:t>(ред. от 17.07.2019)</w:t>
            <w:br/>
            <w:t>"Об утверждении Порядка оказания медицинской помощи не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13.06.2018 N 327н</w:t>
            <w:br/>
            <w:t>(ред. от 17.07.2019)</w:t>
            <w:br/>
            <w:t>"Об утверждении Порядка оказания медицинской помощи не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B7F4CD276652412044059B562CAD5BECFAF13F8363FC6FD47375024C13E061239C074328EA2B5093CA8F0E4897D45AA8E3D35D3BE00A7A1Ee9V4Q" TargetMode="External"/><Relationship Id="rId6" Type="http://schemas.openxmlformats.org/officeDocument/2006/relationships/hyperlink" Target="consultantplus://offline/ref=B7F4CD276652412044059B562CAD5BECFAFA3F8565FF6FD47375024C13E061239C074328EA2B5597CB8F0E4897D45AA8E3D35D3BE00A7A1Ee9V4Q" TargetMode="External"/><Relationship Id="rId7" Type="http://schemas.openxmlformats.org/officeDocument/2006/relationships/hyperlink" Target="consultantplus://offline/ref=B7F4CD276652412044059B562CAD5BECF8FB348364FE6FD47375024C13E061238E071B24E82B4E93CF9A5819D1e8V3Q" TargetMode="External"/><Relationship Id="rId8" Type="http://schemas.openxmlformats.org/officeDocument/2006/relationships/hyperlink" Target="consultantplus://offline/ref=B7F4CD276652412044059B562CAD5BECF8FA3D8160F86FD47375024C13E061238E071B24E82B4E93CF9A5819D1e8V3Q" TargetMode="External"/><Relationship Id="rId9" Type="http://schemas.openxmlformats.org/officeDocument/2006/relationships/hyperlink" Target="consultantplus://offline/ref=B7F4CD276652412044059B562CAD5BECF8FB348363F16FD47375024C13E061238E071B24E82B4E93CF9A5819D1e8V3Q" TargetMode="External"/><Relationship Id="rId10" Type="http://schemas.openxmlformats.org/officeDocument/2006/relationships/hyperlink" Target="consultantplus://offline/ref=B7F4CD276652412044059B562CAD5BECFAF13F8363FC6FD47375024C13E061239C074328EA2B5092CC8F0E4897D45AA8E3D35D3BE00A7A1Ee9V4Q" TargetMode="External"/><Relationship Id="rId11" Type="http://schemas.openxmlformats.org/officeDocument/2006/relationships/hyperlink" Target="consultantplus://offline/ref=B7F4CD276652412044059B562CAD5BECFBF03D866BFE6FD47375024C13E061238E071B24E82B4E93CF9A5819D1e8V3Q" TargetMode="External"/><Relationship Id="rId12" Type="http://schemas.openxmlformats.org/officeDocument/2006/relationships/hyperlink" Target="consultantplus://offline/ref=B7F4CD276652412044059B562CAD5BECFAFA358163FC6FD47375024C13E061239C074328EA2B5096CE8F0E4897D45AA8E3D35D3BE00A7A1Ee9V4Q" TargetMode="External"/><Relationship Id="rId13" Type="http://schemas.openxmlformats.org/officeDocument/2006/relationships/hyperlink" Target="consultantplus://offline/ref=B7F4CD276652412044059B562CAD5BECFAF4358460FE6FD47375024C13E061238E071B24E82B4E93CF9A5819D1e8V3Q" TargetMode="External"/><Relationship Id="rId14" Type="http://schemas.openxmlformats.org/officeDocument/2006/relationships/hyperlink" Target="consultantplus://offline/ref=B7F4CD276652412044059B562CAD5BECF8F63D8762F96FD47375024C13E061239C074328EA2B5093CF8F0E4897D45AA8E3D35D3BE00A7A1Ee9V4Q" TargetMode="External"/><Relationship Id="rId15" Type="http://schemas.openxmlformats.org/officeDocument/2006/relationships/hyperlink" Target="consultantplus://offline/ref=B7F4CD276652412044059B562CAD5BECF8F63D8762F96FD47375024C13E061239C074328EA2B5093C98F0E4897D45AA8E3D35D3BE00A7A1Ee9V4Q" TargetMode="External"/><Relationship Id="rId16" Type="http://schemas.openxmlformats.org/officeDocument/2006/relationships/hyperlink" Target="consultantplus://offline/ref=B7F4CD276652412044059B562CAD5BECF8F63D8762F96FD47375024C13E061239C074328EA2B5095C48F0E4897D45AA8E3D35D3BE00A7A1Ee9V4Q" TargetMode="External"/><Relationship Id="rId17" Type="http://schemas.openxmlformats.org/officeDocument/2006/relationships/hyperlink" Target="consultantplus://offline/ref=B7F4CD276652412044059B562CAD5BECFAFA3F8565FF6FD47375024C13E061239C074328EA2B5397CB8F0E4897D45AA8E3D35D3BE00A7A1Ee9V4Q" TargetMode="External"/><Relationship Id="rId18" Type="http://schemas.openxmlformats.org/officeDocument/2006/relationships/hyperlink" Target="consultantplus://offline/ref=B7F4CD276652412044059B562CAD5BECFBFA3B846AF06FD47375024C13E061238E071B24E82B4E93CF9A5819D1e8V3Q" TargetMode="External"/><Relationship Id="rId19" Type="http://schemas.openxmlformats.org/officeDocument/2006/relationships/hyperlink" Target="consultantplus://offline/ref=B7F4CD276652412044059B562CAD5BECFAF43F886AFE6FD47375024C13E061239C074328EA2B5092CE8F0E4897D45AA8E3D35D3BE00A7A1Ee9V4Q" TargetMode="External"/><Relationship Id="rId20" Type="http://schemas.openxmlformats.org/officeDocument/2006/relationships/hyperlink" Target="consultantplus://offline/ref=B7F4CD276652412044059B562CAD5BECFAF43F886AFE6FD47375024C13E061239C074328EA2B5092CE8F0E4897D45AA8E3D35D3BE00A7A1Ee9V4Q" TargetMode="External"/><Relationship Id="rId21" Type="http://schemas.openxmlformats.org/officeDocument/2006/relationships/hyperlink" Target="consultantplus://offline/ref=B7F4CD276652412044059B562CAD5BECF8FB398266F16FD47375024C13E061239C074328EA2B5093C58F0E4897D45AA8E3D35D3BE00A7A1Ee9V4Q" TargetMode="External"/><Relationship Id="rId22" Type="http://schemas.openxmlformats.org/officeDocument/2006/relationships/hyperlink" Target="consultantplus://offline/ref=B7F4CD276652412044059B562CAD5BECFBF03D866BFE6FD47375024C13E061239C074328EA2B5197C48F0E4897D45AA8E3D35D3BE00A7A1Ee9V4Q" TargetMode="External"/><Relationship Id="rId23" Type="http://schemas.openxmlformats.org/officeDocument/2006/relationships/hyperlink" Target="consultantplus://offline/ref=B7F4CD276652412044059B562CAD5BECFBF3398366F96FD47375024C13E061238E071B24E82B4E93CF9A5819D1e8V3Q" TargetMode="External"/><Relationship Id="rId24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25" Type="http://schemas.openxmlformats.org/officeDocument/2006/relationships/hyperlink" Target="consultantplus://offline/ref=B7F4CD276652412044059B562CAD5BECFAF13F8363FC6FD47375024C13E061239C074328EA2B5092CC8F0E4897D45AA8E3D35D3BE00A7A1Ee9V4Q" TargetMode="External"/><Relationship Id="rId26" Type="http://schemas.openxmlformats.org/officeDocument/2006/relationships/hyperlink" Target="consultantplus://offline/ref=B7F4CD276652412044059B562CAD5BECFBFB3E8860FE6FD47375024C13E061238E071B24E82B4E93CF9A5819D1e8V3Q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1:29Z</dcterms:created>
  <dc:creator/>
  <dc:description/>
  <dc:language>en-US</dc:language>
  <cp:lastModifiedBy/>
  <cp:revision>0</cp:revision>
  <dc:subject/>
  <dc:title>Приказ Минздрава России от 13.06.2018 N 327н
(ред. от 17.07.2019)
"Об утверждении Порядка оказания медицинской помощи несовершеннолетним в период оздоровления и организованного отдыха"
(Зарегистрировано в Минюсте России 22.08.2018 N 5197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